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DESCRIPTIVES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MEAN MIN MAX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scriptiv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3 08:27:35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ESCRIPTIVES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MEAN MIN MAX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0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038"/>
        <w:gridCol w:w="1086"/>
        <w:gridCol w:w="1116"/>
        <w:gridCol w:w="1039"/>
      </w:tblGrid>
      <w:tr>
        <w:trPr>
          <w:cantSplit w:val="true"/>
        </w:trPr>
        <w:tc>
          <w:tcPr>
            <w:tcW w:w="673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8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iali pretest cerita digital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11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.90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ilai posttest cerita digital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</w:t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3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5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 N (listwise)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FREQUENCIES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CHART PERCEN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3 08:38:5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CHART PERC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7.2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7.8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967"/>
        <w:gridCol w:w="1498"/>
        <w:gridCol w:w="1497"/>
      </w:tblGrid>
      <w:tr>
        <w:trPr>
          <w:cantSplit w:val="true"/>
        </w:trPr>
        <w:tc>
          <w:tcPr>
            <w:tcW w:w="4710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1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iali pretest cerita digital</w:t>
            </w:r>
          </w:p>
        </w:tc>
        <w:tc>
          <w:tcPr>
            <w:tcW w:w="149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ilai posttest cerita digital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6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9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49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6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49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49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y T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930"/>
        <w:gridCol w:w="1178"/>
        <w:gridCol w:w="1038"/>
        <w:gridCol w:w="1410"/>
        <w:gridCol w:w="1488"/>
      </w:tblGrid>
      <w:tr>
        <w:trPr>
          <w:cantSplit w:val="true"/>
        </w:trPr>
        <w:tc>
          <w:tcPr>
            <w:tcW w:w="700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iali pretest cerita digital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6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93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3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5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2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4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1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2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3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64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6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3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4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.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stem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930"/>
        <w:gridCol w:w="1178"/>
        <w:gridCol w:w="1038"/>
        <w:gridCol w:w="1410"/>
        <w:gridCol w:w="1488"/>
      </w:tblGrid>
      <w:tr>
        <w:trPr>
          <w:cantSplit w:val="true"/>
        </w:trPr>
        <w:tc>
          <w:tcPr>
            <w:tcW w:w="700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ilai posttest cerita digital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61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93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1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3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61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63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6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2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4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6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78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85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0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3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961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.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93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stem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Bar Char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GRAP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(GROUPED)=MEAN(pretest) MEAN(posttest) BY nila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LIST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3 08:52:58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(GROUPED)=MEAN(pretest) MEAN(posttest) BY nila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LISTWISE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.06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58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GRAPH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BAR(GROUPED)=MEAN(pretest) MEAN(posttest) BY nila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LIST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Graph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84"/>
        <w:gridCol w:w="2516"/>
      </w:tblGrid>
      <w:tr>
        <w:trPr>
          <w:cantSplit w:val="true"/>
        </w:trPr>
        <w:tc>
          <w:tcPr>
            <w:tcW w:w="624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6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-NOV-2023 08:55:08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</w:tr>
      <w:tr>
        <w:trPr>
          <w:cantSplit w:val="true"/>
        </w:trPr>
        <w:tc>
          <w:tcPr>
            <w:tcW w:w="3725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GRAP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BAR(GROUPED)=MEAN(pretest) MEAN(posttest) BY nila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LISTWISE.</w:t>
            </w:r>
          </w:p>
        </w:tc>
      </w:tr>
      <w:tr>
        <w:trPr>
          <w:cantSplit w:val="true"/>
        </w:trPr>
        <w:tc>
          <w:tcPr>
            <w:tcW w:w="1241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.08</w:t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84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6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.9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